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Tallmadge</w:t>
      </w:r>
    </w:p>
    <w:p>
      <w:pPr>
        <w:pStyle w:val="Normal"/>
        <w:rPr/>
      </w:pPr>
      <w:r>
        <w:rPr/>
        <w:t>Period 2</w:t>
      </w:r>
    </w:p>
    <w:p>
      <w:pPr>
        <w:pStyle w:val="Normal"/>
        <w:rPr/>
      </w:pPr>
      <w:r>
        <w:rPr/>
        <w:t>AP English</w:t>
      </w:r>
    </w:p>
    <w:p>
      <w:pPr>
        <w:pStyle w:val="Normal"/>
        <w:rPr/>
      </w:pPr>
      <w:r>
        <w:rPr/>
        <w:t>January 8, 2010</w:t>
      </w:r>
    </w:p>
    <w:p>
      <w:pPr>
        <w:pStyle w:val="Normal"/>
        <w:rPr/>
      </w:pPr>
      <w:r>
        <w:rPr/>
      </w:r>
    </w:p>
    <w:p>
      <w:pPr>
        <w:pStyle w:val="Normal"/>
        <w:rPr/>
      </w:pPr>
      <w:r>
        <w:rPr/>
        <w:tab/>
        <w:t>Please excuse Othello’s crimes against Desdemona and society. Othello has done so much for Venice as a respected general and a valiant war hero.  His fall from grace is not an attack upon society by an outsider, but a clear reminder that humans make mistakes; powerful men are no different than the rest.  Iago was able to taint the Moor’s mind by planting the first seed of jealously that flourished into a terrifying green monster.  Iago began to put his treacherous plan into action long before the acts of murder, and he manipulated the innocent men around him to commit these atrocities. Othello first became ensnared in Iago’s plot after much careful planning from Iago.  Othello is a very logical man and would never accept an idea without concrete evidence.  Iago used Desdemona’s past actions against her father to conclude that if Desdemona could lie to her father, she would deceive Othello (line 206-208).  Of course, looking back, Desdemona loved Othello and that is why she decided to marry him without her father’s permission.  Iago used Desdemona’s independence and passion to create the illusion of dishonesty.  Iago continued to taint evidence that poisoned Othello’s mind.  For example, Iago received the unique handkerchief Othello gave to Desdemona from his wife Emilia.  Iago planted the handkerchief in Cassio’s bedroom and insinuated to Othello that Desdemona had given Cassio the handkerchief as a token of her love for Cassio (lines 306-339).  Jealousy consumed Othello, like it does to any other.  His judgments were hindered by a sickening feeling of betrayal by Desdemona.  His actions could not be claimed as his own because he became a monster.  Othello is a brilliant man with a strict moral code, but the serpent Iago was able to corrupt is logic forcing Othello to make the only choice Othello thought was morally acceptable: to kill the adulterer.  Othello truly believed Iago’s false evidence; after all, he and Desdemona were newlyweds and had yet to establish a great channel of communication.   Iago completely manipulated Othello.  Although it is clear that Othello made the decision to take his wife’s life, he only acted irrationally because of the twisted half-truths and situational evidence given to him by someone he believed to be a loyal friend.  What cause did Othello have to suspect Iago would lie to him?  Iago’s own wife suspected nothing.  Iago had been Othello’s right-hand man for years serving loyally at his side.  Othello barely knew Desdemona before they got married.  In Othello’s mind, he loved Desdemona with all his heart, but the choice was between believing a well respected friend, or a stranger that seemed to grow more distant every hour.  Iago provide manipulated truths and lies as concrete proof and abused Othello’s quick temper and trust in him.  Othello only ever believed that Iago was an honest and true friend that only wanted Othello to be happy, but Iago is a cruel snake capable of lying to the masses.  Iago’s plot of revenge ended, not when he was promoted to lieutenant, not when his wife refuted the alleged affair with Othello, but after four people had died.  Iago’s plan was not for restitution, but for murder.  Poor Othello’s entrapment in the villainy was an honest mistake that could be made by anyone.  Othello’s fall from grace ended in repentance and sorrow, while Iago was prideful and satisfied.  Therefore, please excuse the atrocities committed by Othello, the man who made the fatal mistake of trusting a fri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13:00Z</dcterms:created>
  <dc:creator>pctech</dc:creator>
  <dc:description/>
  <dc:language>en-US</dc:language>
  <cp:lastModifiedBy>Tallmadge</cp:lastModifiedBy>
  <dcterms:modified xsi:type="dcterms:W3CDTF">2010-01-14T03:13:00Z</dcterms:modified>
  <cp:revision>2</cp:revision>
  <dc:subject/>
  <dc:title>Rachel Tallmadge</dc:title>
</cp:coreProperties>
</file>